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  <w:t>«Сталинградская битва- память о героизме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>Конспект занятия для детей старшего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знакомить детей с историческими событиями Великой Отечественной войны по освобождению Сталинграда от фашистских захватч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Дать детям представление о мужестве и героизме защитников Сталингра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оспитывать чувство гордости за свою Родину, свой народ, чувство сострадания к тем, кому выпала тяжелая доля военной по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Формировать бережное отношение к истории своей страны и ее наслед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вать любознательность, наблюдательность, вним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. Вступительное сло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вучит запись музыки Альбиони «Адажи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и, сегодня знаменательный день в истории нашей Родины, нашей области и нашего областного центра, города-героя Волгограда. Сегодня исполняется 82 года со дня Победы в страшной битве под Сталинградом, так назывался Волгоград во время Великой Отечественной войны. Эта Победа была одержана нашей армией над фашистскими захватчиками 2 февраля 1943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I. Основная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тель зажигает свеч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ит дрожащая свеч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дунь на пламя сгоряч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ты, волшебный огоне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чем бы нам поведать мог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и, свеча, не затуха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дай нахлынуть ть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дай живым забыть всех те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гибших на войн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тель: Прошу всех се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ети читают стихи, стоя у своих стульчиков)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тория немало да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томкам сохранил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ь человек тем и бога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помнит все, что бы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помним сорок перв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помним сорок пят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ал на защиту весь наро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сломлен враг заклят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знаем, что весь наш народ и Советская армия одержали великую Победу в этой войне. Фашисты напали на нашу страну и хотели завоевать все наши города, села, всех людей, всю нашу землю. Они собрали огромное войско, тысячи танков и самолетов и начали бомбить города, убивать людей, сжигать дома. Вся наша страна поднялась на войну с фашистскими захватч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шистские войска все ближе подходили к Сталинграду. Немцы начали штурм города. Завязались уличные бои. Горело все: и земля, и вода, и дома, и люди. 200 дней и ночей продолжалась ожесточенная битва. Город превращался в руины. Фашисты стремились овладеть Сталинградом, потому что он был важным стратегическим центром. Нельзя было пропустить врага за Волгу. «Город не отдадим! » - дали клятву сталинградцы. «Ни шагу назад! » - сказали о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итва шла за каждую улицу, за каждый дом. Советские воины сдержали клятву, они отстояли Сталинград. Многие из них погибли, но не сдались врагу. 2 февраля 1943 года битва на Волге закончилась Победой наших войск. Сталинградская битва стала важным переломным моментом в Великой Отечественной войне. Мужественные защитники героического города на Волге выдержали все испытания, которые выпали на их дол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громный город лежал в развалинах. Были разрушены жилые дома, школы и детские сады, больницы и театры. Давайте, посмотрим на экр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I. Презентация «Сталинградская бит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рый дым разрушенных здан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олет подбитый лет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дям нечего есть, голодаю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ного раненых, но врач – дефиц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мирали от пуль, от грана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рзали насмерть по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ибли, гибли наши солда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нимаясь в последний бой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линград – это боль, это му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талинграде лишь плач мате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т берет мать дитя свое в ру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есется сквозь пули быст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 был когда-то Сталингра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чные трубы лишь торч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ял густой и серый смра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боли той земля сто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яли насмерть, как мог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клятву, часто повторя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 Волгой нет для нас земли! 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землю эту отстоял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В зное заводы, дома, вокз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ыль на крутом бере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с Отчизны солдату сказа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Город не сдай врагу! 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Злой и упрямый, по грудь в земл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мерть стоял солд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нал он, что нет дороги назад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защищал Сталинг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Сто самолетов выли над н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ебе, как огненный зм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не покинул окопа, хран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рностью русской сво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Он, затаившись в канаве, сплеч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нки гранатой раз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лю – за пулю. Снаряд – за снаря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защищал Сталинг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Там, где в огне умирает метал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проходил жи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0 изнурительных дней подря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защищал Сталинг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Время придет – рассеется д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молкнет военный г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апку снимая, при встрече с н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ажет народ о н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Это железный русский солда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защищал Сталинг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амять обо всех павших в Сталинградской битве объявляется «Минута молчания». Прошу всех вст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НУТА МОЛЧ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Слайд мерцающего огня и звуки метрон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Все дальше и дальше уходят от нас героические и трагические события Сталинградской битвы, ставшей символом невиданного в мировой истории мужества и стойкости нашего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Во славу подвига нашего народа воздвигнуты памятники в граните и мраморе, в музыке и литературе… И самый величественный из них - мемориальный комплекс, памятник-ансамбль «Героям Сталинградской битвы» на Мамаевом кургане. Центральной фигурой памятника-ансамбля является фигура «Родина-мать зовет! 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Звучит песня «На Мамаевом кургане тишина»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Но еще больший памятник воздвигнут в наших сердцах. Наша память – самый великий, самый нерушимый памятник Побе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 Прошла война, прошла стра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 боль взывает к люд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айте, люди, никог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этом не забуд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 Пусть память верную о 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ранят, об этой му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дети нынешних дет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ших внуков вн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 Больше четверти века назад отгремели бо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болели, отмаялись раны тво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, далекому мужеству верность хран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 стоишь и молчишь у Святого огня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 Ты же выжил, солдат! Хоть, сто раз умир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ть друзей хоронил и хоть насмерть стоя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чему же ты замер – на сердце ладо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в глазах, как в ручьях, отразился ого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ворят, что не плачет солдат, он – солд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, что старые раны к ненастью боля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 вчера было солнце! И солнце с утра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ж ты плачешь, солдат, у Святого кост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. Звучит песня «Растет в Волгограде берез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. Мы не знаем, что такое война, но мы знаем, что такое мир! Как хорошо жить в мирное время, спокойно спать, играть, без страха смотреть в синее небо. Давайте помнить о тех, кто подарил нам мир. Мы - потомки защитников Сталинграда, сохраним в наших сердцах память об их подвиг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. Вы живете в Волгоградской области. Гордитесь этим. Город-герой Волгоград - один из самых красивых и славных городов нашей страны. Так пусть он живет, растет и процветае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. Звучит «Гимн Волгоград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. Вот Российский фла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етру шум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ке вели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лгоград сто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. Сколько улиц в нем широки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олько площад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олько вечером сия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вездочек, огне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. Ты красив зимой и лет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тебе я рад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дь всегда таким красивы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 Волгоград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V. Ит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ята, я надеюсь, что вы сегодня узнали много нового о Сталинградской битве, о том, как сражались наши воины за Род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 каком событии мы говорили сегодня на занят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то победил в сражении за Сталингра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колько дней длилась Сталинградская бит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ие слова повторяли солдаты, идя в б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ое значение имела Сталинградская битва в ходе войн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 называется сейчас город Сталингра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какой реке построен горо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ой мемориальный комплекс создан в память об этом событ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зовите главный монумент на Мамаевом курга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лодцы, ребята, вы многое узнали и многое запомн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айте в память о великой Победе возложим цветы к нашему «Вечному огню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тория немало да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томкам сохранил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ь человек тем и бога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помнит все, что бы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помним сорок перв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помним сорок пят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ал на защиту весь наро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сломлен враг заклят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рый дым разрушенных здан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олет подбитый лет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дям нечего есть, голодаю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ного раненых, но врач – дефиц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мирали от пуль, от грана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рзали насмерть по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ибли, гибли наши солда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нимаясь в последний бой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линград – это боль, это му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талинграде лишь плач мате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т берет мать дитя свое в ру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есется сквозь пули быст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 был когда-то Сталингра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чные трубы лишь торч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ял густой и серый смра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боли той земля сто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яли насмерть, как мог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клятву, часто повторя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 Волгой нет для нас земли! 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землю эту отстоял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В зное заводы, дома, вокз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ыль на крутом бере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с Отчизны солдату сказа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Город не сдай врагу! 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Злой и упрямый, по грудь в земл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мерть стоял солд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нал он, что нет дороги назад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защищал Сталинг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Сто самолетов выли над н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ебе, как огненный зм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не покинул окопа, хран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рностью русской сво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Он, затаившись в канаве, сплеч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нки гранатой раз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лю – за пулю. Снаряд – за снаря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защищал Сталинг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Там, где в огне умирает метал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проходил жи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0 изнурительных дней подря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защищал Сталинг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Время придет – рассеется д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молкнет военный г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апку снимая, при встрече с н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ажет народ о н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Это железный русский солда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защищал Сталинг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 Прошла война, прошла стра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 боль взывает к люд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айте, люди, никог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этом не забуд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 Пусть память верную о 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ранят, об этой му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дети нынешних дет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ших внуков вн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 Больше четверти века назад отгремели бо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болели, отмаялись раны тво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, далекому мужеству верность хран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 стоишь и молчишь у Святого огня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 Ты же выжил, солдат! Хоть, сто раз умир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ть друзей хоронил и хоть насмерть стоя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чему же ты замер – на сердце ладо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в глазах, как в ручьях, отразился ого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ворят, что не плачет солдат, он – солд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, что старые раны к ненастью боля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 вчера было солнце! И солнце с утра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ж ты плачешь, солдат, у Святого кост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. Вот Российский фла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етру шум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ке вели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лгоград сто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. Сколько улиц в нем широки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олько площад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олько вечером сия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вездочек, огне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. Ты красив зимой и лет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тебе я рад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дь всегда таким красивы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 Волгоград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7:00Z</dcterms:created>
  <dc:creator>Admin</dc:creator>
  <dc:description/>
  <cp:keywords/>
  <dc:language>en-US</dc:language>
  <cp:lastModifiedBy>Светлана Локотилова</cp:lastModifiedBy>
  <cp:lastPrinted>2016-02-28T18:46:00Z</cp:lastPrinted>
  <dcterms:modified xsi:type="dcterms:W3CDTF">2025-01-21T17:52:00Z</dcterms:modified>
  <cp:revision>22</cp:revision>
  <dc:subject/>
  <dc:title/>
</cp:coreProperties>
</file>